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lineRule="auto" w:line="240" w:before="720" w:after="0"/>
        <w:jc w:val="center"/>
        <w:rPr/>
      </w:pPr>
      <w:r>
        <w:rPr/>
        <w:t>PETROLOGY, GEOCHEMISTRY &amp; GEOCHRONOLOGY OF JERAI GRANITE, KEDAH</w:t>
      </w:r>
    </w:p>
    <w:p>
      <w:pPr>
        <w:pStyle w:val="PaperAuthor"/>
        <w:rPr/>
      </w:pPr>
      <w:r>
        <w:rPr/>
        <w:t>Azmiah Jamil* and Azman A. Ghani</w:t>
      </w:r>
    </w:p>
    <w:p>
      <w:pPr>
        <w:pStyle w:val="AuthorAffiliation"/>
        <w:rPr/>
      </w:pPr>
      <w:r>
        <w:rPr/>
        <w:t>Department of Geology, Faculty of Science, University of Malaya, 50603 Kuala Lumpur, Malaysia</w:t>
      </w:r>
    </w:p>
    <w:p>
      <w:pPr>
        <w:pStyle w:val="AuthorAffiliation"/>
        <w:rPr/>
      </w:pPr>
      <w:r>
        <w:rPr/>
      </w:r>
    </w:p>
    <w:p>
      <w:pPr>
        <w:pStyle w:val="AuthorAffiliation"/>
        <w:rPr/>
      </w:pPr>
      <w:r>
        <w:rPr/>
        <w:t>*Corresponding Author: nick_ak85@yahoo.com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</w:rPr>
        <w:t>Abstract:</w:t>
      </w:r>
      <w:r>
        <w:rPr>
          <w:rFonts w:cs="Times New Roman" w:ascii="Times New Roman" w:hAnsi="Times New Roman"/>
        </w:rPr>
        <w:t xml:space="preserve"> Jerai granite is an isolated granitic pluton cropping out in the Northwestern of the Main Range granite, Peninsular Malaysia. Jerai granites are similar with S-type Main Range granite but are more fractionated pluton and have signature of late-stage hydrothermal fluids interaction. Jerai granite units can be divided into three facies; (i) biotite-muscovite granite, (ii) tourmaline granite and (iii) pegmatite and aplopegmatite phase. Biotite-muscovite granite form 90% of the Jerai pluton and the rest are tourmaline granite. Both granites have been intruded by a late stage aplopegmatites dykes and veins. Harker diagrams of Jerai granite define the type of rough negative trends that are typical for many crustally-derived granitoid rock series. The degree of scatter observed in Harker plots have trends suggesting clearly that the biotite-muscovite granite, tourmaline granite and pegmatite seems to be derived from different sources or by different magmatic processes. Geochemical classification of TAS, alkaline-subalkaline series boundary and ASI reveals pegmatite and tourmaline granite are more differentiated than biotite-muscovite granite, as demonstrated also by a lower amount of biotite, a higher 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ontent (70.95-83.94 wt.% vs. 69.45-73.35 wt.%) and a more pronounced peraluminous character. U-Pb zircon geochronology of the Jerai granite gave an age ranging from 204 ± 4.3 Ma for pegmatite and 205 ± 4 Ma and 205 ± 2 Ma for biotite-muscovite granite and tourmaline granite respectively. 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b/>
        </w:rPr>
        <w:t>Keywords:</w:t>
      </w:r>
      <w:r>
        <w:rPr>
          <w:rFonts w:cs="Times New Roman" w:ascii="Times New Roman" w:hAnsi="Times New Roman"/>
        </w:rPr>
        <w:t xml:space="preserve"> Biotite-muscovite granite, Tourmaline granite, Pegmatite, U-Pb da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Author">
    <w:name w:val="Paper Autho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aperTitle">
    <w:name w:val="Paper Title"/>
    <w:basedOn w:val="Normal"/>
    <w:qFormat/>
    <w:pPr>
      <w:spacing w:lineRule="auto" w:line="240" w:before="72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AuthorAffiliation">
    <w:name w:val="Author Affilia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49:00Z</dcterms:created>
  <dc:creator>MR</dc:creator>
  <dc:description/>
  <cp:keywords/>
  <dc:language>en-US</dc:language>
  <cp:lastModifiedBy>zero mia</cp:lastModifiedBy>
  <dcterms:modified xsi:type="dcterms:W3CDTF">2014-03-19T23:56:00Z</dcterms:modified>
  <cp:revision>15</cp:revision>
  <dc:subject/>
  <dc:title/>
</cp:coreProperties>
</file>